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سرند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سرند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7620</wp:posOffset>
                </wp:positionV>
                <wp:extent cx="5715000" cy="640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40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.3pt;margin-top:0.6pt;width:449.95pt;height:503.9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90420</wp:posOffset>
                </wp:positionH>
                <wp:positionV relativeFrom="paragraph">
                  <wp:posOffset>2065020</wp:posOffset>
                </wp:positionV>
                <wp:extent cx="5126990" cy="399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C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FFFF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Cs/>
                                <w:color w:val="9900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99003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 الشاعر البارودي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990033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 المـرء لم ينهض بما فيه مجد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ـضى وهو كلّ في خـدور العـوات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0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الحكمة التي انطوى عليها البيت السابق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314.4pt;mso-wrap-distance-left:9.05pt;mso-wrap-distance-right:9.05pt;mso-wrap-distance-top:0pt;mso-wrap-distance-bottom:0pt;margin-top:162.6pt;mso-position-vertical-relative:text;margin-left:16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C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FFFF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Cs/>
                          <w:color w:val="990033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990033"/>
                          <w:sz w:val="32"/>
                          <w:sz w:val="32"/>
                          <w:szCs w:val="32"/>
                          <w:rtl w:val="true"/>
                        </w:rPr>
                        <w:t>قال الشاعر البارودي</w:t>
                      </w:r>
                      <w:r>
                        <w:rPr>
                          <w:rFonts w:cs="Tahoma" w:ascii="Tahoma" w:hAnsi="Tahoma"/>
                          <w:bCs/>
                          <w:color w:val="990033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 المـرء لم ينهض بما فيه مجد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ـضى وهو كلّ في خـدور العـوات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0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الحكمة التي انطوى عليها البيت السابق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  <w:szCs w:val="40"/>
        <w:color w:val="9900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5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5:00Z</dcterms:modified>
  <cp:revision>2</cp:revision>
  <dc:subject/>
  <dc:title/>
</cp:coreProperties>
</file>